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HYDROLOGIC PROCESSES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E33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structure and properties of water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about Solar Radiation and triple cell circulation model.</w:t>
        <w:tab/>
        <w:tab/>
        <w:tab/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The evaporation from a lake is to be calculated by the water balance method. Inflow to the lake occurs through three small rivers, A, B and C. The outflow occurs through the river D. Calculate the evaporation from the lake surface during summer (May – August) if the water level was +571.04m on May1 and +571.10m on August 31. The lake surface area is 100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The precipitation P during the period was 100 mm. Average inflows and outflow are given below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River</w:t>
        <w:tab/>
        <w:tab/>
        <w:tab/>
        <w:tab/>
        <w:tab/>
        <w:t>Catchment (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  <w:tab/>
        <w:tab/>
        <w:tab/>
        <w:tab/>
        <w:tab/>
        <w:t>Average Q (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</w:t>
        <w:tab/>
        <w:tab/>
        <w:tab/>
        <w:tab/>
        <w:tab/>
        <w:tab/>
        <w:tab/>
        <w:t>150</w:t>
        <w:tab/>
        <w:tab/>
        <w:tab/>
        <w:tab/>
        <w:tab/>
        <w:tab/>
        <w:tab/>
        <w:tab/>
        <w:t>15.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</w:t>
        <w:tab/>
        <w:tab/>
        <w:tab/>
        <w:tab/>
        <w:tab/>
        <w:tab/>
        <w:tab/>
        <w:t>120</w:t>
        <w:tab/>
        <w:tab/>
        <w:tab/>
        <w:tab/>
        <w:tab/>
        <w:tab/>
        <w:tab/>
        <w:tab/>
        <w:t>20.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</w:t>
        <w:tab/>
        <w:tab/>
        <w:tab/>
        <w:tab/>
        <w:tab/>
        <w:tab/>
        <w:tab/>
        <w:t>130</w:t>
        <w:tab/>
        <w:tab/>
        <w:tab/>
        <w:tab/>
        <w:tab/>
        <w:tab/>
        <w:tab/>
        <w:tab/>
        <w:t>17.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</w:t>
        <w:tab/>
        <w:tab/>
        <w:tab/>
        <w:tab/>
        <w:tab/>
        <w:tab/>
        <w:tab/>
        <w:t>---</w:t>
        <w:tab/>
        <w:tab/>
        <w:tab/>
        <w:tab/>
        <w:tab/>
        <w:tab/>
        <w:tab/>
        <w:tab/>
        <w:t>45.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Calculate the frequency factor for the normal distribution for an event with a return </w:t>
        <w:tab/>
        <w:t>period of 50 years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he following data are the observed times between rainfall events at a given location. </w:t>
      </w:r>
    </w:p>
    <w:p>
      <w:pPr>
        <w:pStyle w:val="Normal"/>
        <w:ind w:left="432" w:firstLine="4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uming that the inter-arrival time of rainfall events follows an exponential </w:t>
        <w:tab/>
        <w:t xml:space="preserve">distribution, Determine the parameter λ for this process by the method of maximum </w:t>
        <w:tab/>
        <w:t>likelihood. The times Between rainfalls (days) are: 2.40, 4.25, 0.77, 13.32, 3.55 and 1.37.</w:t>
      </w:r>
    </w:p>
    <w:p>
      <w:pPr>
        <w:pStyle w:val="Normal"/>
        <w:ind w:left="86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 xml:space="preserve">Explain the various types of distributions used to represent hydrologic variables and also </w:t>
        <w:tab/>
        <w:t>the</w:t>
        <w:tab/>
        <w:t>suitability of these distributions for various hydrologic processes.</w:t>
        <w:tab/>
        <w:tab/>
        <w:tab/>
        <w:t xml:space="preserve">      (12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annual peak discharge of a river follows the Gumbel’s distribution with a mean of 10,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s and a standard deviation of 3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s. What is the probability that the annual peak discharge is more than 15,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s? What is the magnitude of the peak discharge with an exceedence probability of 0.1?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How will you estimate precipitation using radar and satellites?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various types of graphical representation of precipitation.</w:t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Explain the various types of raingauges used for measuring precipitation.</w:t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 xml:space="preserve">Explain in detail about Depth Area Duration curves and its importance in hydrologic </w:t>
        <w:tab/>
        <w:t>desig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various methods used for estimating missing rainfall data and also enumerate </w:t>
        <w:tab/>
        <w:tab/>
        <w:t xml:space="preserve">the </w:t>
        <w:tab/>
        <w:t>benefits and limitations of each method.</w:t>
        <w:tab/>
        <w:tab/>
        <w:tab/>
        <w:tab/>
        <w:tab/>
        <w:tab/>
        <w:tab/>
        <w:tab/>
        <w:tab/>
        <w:tab/>
        <w:t>(7)</w:t>
        <w:tab/>
        <w:t>c.</w:t>
        <w:tab/>
        <w:t xml:space="preserve">The normal annual rainfall at stations A, B, C and D in  a basin are 80.97, 67.59, 76.28 </w:t>
        <w:tab/>
        <w:tab/>
        <w:t xml:space="preserve">and 92.01 cm respectively. In the year 1975, the station D was inoperative and the </w:t>
        <w:tab/>
        <w:tab/>
        <w:tab/>
        <w:t xml:space="preserve">stations A,B and C recorded annual precipitations of 91.11, 72.23 and 79.89 cm </w:t>
        <w:tab/>
        <w:tab/>
        <w:tab/>
        <w:tab/>
        <w:t>respectively. Estimate the rainfall value at station D in that year.</w:t>
        <w:tab/>
        <w:tab/>
        <w:tab/>
        <w:tab/>
        <w:tab/>
        <w:t>(8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.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</w:t>
        <w:tab/>
        <w:t>Explain about the various basin characteristics which affects runoff.</w:t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various stages used for streamflow measurement.</w:t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 xml:space="preserve">Explain the various sources of streamflow and types of flow occurring on the surface due </w:t>
        <w:tab/>
        <w:t xml:space="preserve">to thi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nalysis of data on a maximum one day rainfall  depth at Chennai indicated that a depth </w:t>
        <w:tab/>
        <w:t xml:space="preserve">of 280mm had a return period of 50 years. Determine the probability of a one day rainfall </w:t>
        <w:tab/>
        <w:t xml:space="preserve">depth equal to or greater than 280 mm at Chennai occurring a) Once in 20 successive </w:t>
        <w:tab/>
        <w:t>years b) Two time in 15 successive years c) at least once in 20 successive years.</w:t>
        <w:tab/>
        <w:t xml:space="preserve">      (10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Estimate the daily evaporation from a water surface using the Penman’s approach, at a </w:t>
        <w:tab/>
        <w:t>place of Latitude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o</w:t>
      </w:r>
      <w:r>
        <w:rPr>
          <w:rFonts w:cs="Times New Roman" w:ascii="Times New Roman" w:hAnsi="Times New Roman"/>
          <w:sz w:val="24"/>
          <w:szCs w:val="24"/>
        </w:rPr>
        <w:t xml:space="preserve"> N from the following data.</w:t>
        <w:tab/>
        <w:tab/>
        <w:tab/>
        <w:tab/>
        <w:tab/>
        <w:tab/>
        <w:tab/>
        <w:t xml:space="preserve">             (14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Air temperature </w:t>
        <w:tab/>
        <w:tab/>
        <w:tab/>
        <w:tab/>
        <w:tab/>
        <w:tab/>
        <w:tab/>
        <w:t>= 2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o 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Saturation vapour pressure at 2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o </w:t>
      </w:r>
      <w:r>
        <w:rPr>
          <w:rFonts w:cs="Times New Roman" w:ascii="Times New Roman" w:hAnsi="Times New Roman"/>
          <w:sz w:val="24"/>
          <w:szCs w:val="24"/>
        </w:rPr>
        <w:t>C</w:t>
        <w:tab/>
        <w:tab/>
        <w:tab/>
        <w:t>= 33.608 mb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Vapour pressure of air</w:t>
        <w:tab/>
        <w:tab/>
        <w:tab/>
        <w:tab/>
        <w:tab/>
        <w:tab/>
        <w:t>= 13.25 mm of mercu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Number of sunshine hours</w:t>
        <w:tab/>
        <w:tab/>
        <w:tab/>
        <w:tab/>
        <w:tab/>
        <w:t>= 7.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Maximum probable bright sunshine hours</w:t>
        <w:tab/>
        <w:t xml:space="preserve">=13.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Solar radiation </w:t>
        <w:tab/>
        <w:tab/>
        <w:tab/>
        <w:tab/>
        <w:tab/>
        <w:tab/>
        <w:tab/>
        <w:t>= 958 cal/cm/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Wind velocity at 2 m height </w:t>
        <w:tab/>
        <w:tab/>
        <w:tab/>
        <w:tab/>
        <w:t>= 2.5 m/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Atmospheric pressure</w:t>
        <w:tab/>
        <w:tab/>
        <w:tab/>
        <w:tab/>
        <w:tab/>
        <w:tab/>
        <w:t>= 752 mm of mercury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will you construct a infiltration-capacity curve and explain its applications.</w:t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a. </w:t>
        <w:tab/>
        <w:t>Explain the method of estimating evaporation by pan-evaporation method.</w:t>
        <w:tab/>
        <w:tab/>
        <w:t xml:space="preserve">      (12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7-hour storm produced the following rainfall intensities (mm/hr) at half an hour intervals over a basin of area 1830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4, 9, 20, 18, 13, 11, 12, 2, 8, 16, 17, 13, 6 and 1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corresponding observed runoff is 36.6 million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, estimate Φ – index for the stor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Pages>2</Pages>
  <Words>716</Words>
  <Characters>4083</Characters>
  <CharactersWithSpaces>4790</CharactersWithSpaces>
  <Paragraphs>9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7T10:2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